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0524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733764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